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jc w:val="center"/>
        <w:rPr>
          <w:bCs/>
          <w:i/>
          <w:i/>
          <w:sz w:val="22"/>
          <w:szCs w:val="22"/>
        </w:rPr>
      </w:pPr>
      <w:r>
        <w:rPr>
          <w:b/>
          <w:bCs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Allegato”C” al P.T.P.C.T. 2020/2022</w:t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omune di SENIGALLIA</w:t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.T.P.C.T. 2020/2022</w:t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CHEDA DI MAPPATURA – VALUTAZIONE RISCHIO – IDENTIFICAZIONE MISURE DI PREVENZIONE</w:t>
      </w:r>
    </w:p>
    <w:p>
      <w:pPr>
        <w:pStyle w:val="NormaleWeb"/>
        <w:spacing w:before="280" w:after="0"/>
        <w:jc w:val="center"/>
        <w:rPr/>
      </w:pPr>
      <w:r>
        <w:rPr/>
      </w:r>
    </w:p>
    <w:p>
      <w:pPr>
        <w:pStyle w:val="NormaleWeb"/>
        <w:spacing w:before="280" w:after="0"/>
        <w:jc w:val="center"/>
        <w:rPr/>
      </w:pPr>
      <w:r>
        <w:rPr>
          <w:b/>
          <w:bCs/>
          <w:sz w:val="28"/>
          <w:szCs w:val="28"/>
        </w:rPr>
        <w:t>Area Risorse Umane e Finanziarie</w:t>
      </w:r>
    </w:p>
    <w:p>
      <w:pPr>
        <w:pStyle w:val="NormaleWeb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rigent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ott.ssa Laura Filonzi</w:t>
      </w:r>
    </w:p>
    <w:p>
      <w:pPr>
        <w:pStyle w:val="NormaleWeb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2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58"/>
        <w:gridCol w:w="2283"/>
        <w:gridCol w:w="2160"/>
        <w:gridCol w:w="1685"/>
        <w:gridCol w:w="2095"/>
        <w:gridCol w:w="2520"/>
        <w:gridCol w:w="3240"/>
        <w:gridCol w:w="1800"/>
        <w:gridCol w:w="1800"/>
        <w:gridCol w:w="180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di rischio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s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erminazione del livello di risch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basso/ medio/ alto) </w:t>
            </w:r>
          </w:p>
          <w:p>
            <w:pPr>
              <w:pStyle w:val="Normal"/>
              <w:spacing w:before="28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Per la comprensione dei valori si rinvia al PTPCT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ffici maggiormente esp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3444" w:leader="none"/>
              </w:tabs>
              <w:ind w:right="327" w:hanging="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cazione dei rischi potenziale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4" w:leader="none"/>
              </w:tabs>
              <w:spacing w:before="0" w:after="0"/>
              <w:ind w:left="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ure di prevenzione da applicare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r la comprensione dei codici identificativi  delle misure si rinvia all’art. 6 del PTPCT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to della misura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attiva – da implementare – da creare)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rata in vigor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 della misur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.d. Responsabile della Misura: </w:t>
            </w:r>
          </w:p>
          <w:p>
            <w:pPr>
              <w:pStyle w:val="Normal"/>
              <w:spacing w:before="280" w:after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Dirigente; - </w:t>
            </w:r>
          </w:p>
          <w:p>
            <w:pPr>
              <w:pStyle w:val="Normal"/>
              <w:spacing w:before="280" w:after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Responsabile anticorruzione;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Segretario Gen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 DI MONITORAGGIO E RESPONSABILE DELLA RILEV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L'indicatore REPORT deve intendersi annuale=entro il 30 novembre, ove non specificata altra scadenza nel PTPCT)</w:t>
            </w:r>
          </w:p>
          <w:p>
            <w:pPr>
              <w:pStyle w:val="Normal"/>
              <w:rPr/>
            </w:pPr>
            <w:r>
              <w:rPr/>
              <w:t>DIR=Dirigente</w:t>
              <w:br/>
              <w:t>SG= Segretario General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/>
              <w:t>RPCT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uso dell’affidamento diretto al di fuori dei casi previsti dalla legge al fine di favorire un’impresa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zione del bene o servizio a prezzo superiore rispetto al valore del mercato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iterazione dell’affidamento alla stessa impresa superando il limite dei 40000,00 euro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concorrenza e ro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06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 M05 – M06 -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concorrenza e ro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6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i nella fase di verifica dell’anomalia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06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6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i nella fase di verifica dell’anomalia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1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ess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AT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06-M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-M06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ess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ruttoria della pratic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AT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06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-M06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ess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lascio della conce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AT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otivazione del provvedimento amministrativo carente o incompleta/non chiara/contraddito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06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 - M06 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305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ess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rispetto obblighi della conce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monitoraggio rispetto obblighi del contratto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06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 - M06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tributi lo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sportello informativ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ardo nella protocollazione dei documenti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i nell’inserimento delle uten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tributi lo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ccertamento e recupero eva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ardo nell’assunzione e nella notificazione dei provvedimenti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i nella produzione dei documenti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etto di motivazione o motivazione incompleta o contraddittoria dei provvedimen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tributi lo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risco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ustificato ritardo nella verifica degli incassi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ardo nell’avvio dei crediti a riscossione coattiva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ssione di rateizzazioni in difformità rispetto alle previsioni regolamenta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M05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1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ILUPPO ECONOM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i controlli nella fase di verifica dei requisiti richiesti  all’ista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1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ruttoria richies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ILUPPO ECONOM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nella produzione di documentazione prevista dal regolamento comunale di rifer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1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ILUPPO ECONOM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ata verifica in fase della documentazione presentata dai richiedenti e/o insufficiente presentazione di documentazione in fase di rendicontazione delle spese sostenute per lo svolgimento dell’ev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 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ienazioni/Loc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del Bando per Alienazioni / Locazioni immobil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vessatorie per favorire la partecipazione di taluni soggetti rispetto ad altr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sservanza disposizioni sulla pubblicità del band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06 - 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M05 - M06 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ienazioni/Loc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letamento procedura di ga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Interventi volti a favorire un soggetto rispetto ad un altr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cessari nella fase di verifica dei requisiti di partecipazione e di esame delle offert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06 - M10 - M14- M15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 M06 - M10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ienazioni/Loc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uazione dell’aggiudicatario e stipula del contratto di vendita/loca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vedimento di aggiudicazione in violazione delle disposizioni di legge e /o di regolamen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M05- M06 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114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Alienazioni/Loc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Esecuzione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monitoraggio rispetto obblighi del contratto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 versamento dei canoni di locazion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 - M06 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o determinato tramite selezione pubb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o determinato tramite selezione pubb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egolare composizione della commiss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- M06 -  M07-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o determinato tramite selezione pubb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sele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osservanza regole trasparenza e imparzialità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- M06 - M07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mediante mobilità volon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mediante mobilità volon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egolare composizione della commiss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mediante mobilità volon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sele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osservanza regole trasparenza e imparzialità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o determinato mediante avviamento degli iscritti tramite cio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uazione requisiti di access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indeterminato o determinato mediante avviamento degli iscritti tramite cio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Irregolare composizione della commissio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indeterminato o determinato mediante avviamento degli iscritti tramite cio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osservanza regole trasparenza e imparzialità;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polazione dei tempi del procedimento per favorire/sfavorire qualcuno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unzioni ex art.110 TU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unzioni ex art.110 TUEL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egolare composizione della commiss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unzioni ex art.110 TUEL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osservanza regole trasparenza e imparzialità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184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essioni econom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uazione criteri di progre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. M04 – M05 – M06 – M07 .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 - M06 -  M07 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135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essioni verti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preliminare presupposti per attivazione progressioni vertical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sservanza dei presupposti previsti dalla legge per l’attivazione delle progressioni vertic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essioni verti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edisposizione e pubblicazione dell’avviso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essioni verti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Irregolare composizione della commissio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essioni verti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osservanza regole trasparenza e imparzialità;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olli, verifiche ispezioni sanzion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procedimenti disciplin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azione del procedimento disciplin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 w:cs="Arial"/>
                <w:color w:val="000000"/>
                <w:sz w:val="24"/>
                <w:szCs w:val="24"/>
              </w:rPr>
            </w:pPr>
            <w:r>
              <w:rPr>
                <w:rFonts w:eastAsia="Microsoft YaHei" w:cs="Arial"/>
                <w:color w:val="000000"/>
                <w:sz w:val="24"/>
                <w:szCs w:val="24"/>
              </w:rPr>
              <w:t>Omessa attivazione del procedimento disciplinare nonostante la piena e formale conoscenza di fatti costituenti illecito disciplinare.</w:t>
            </w:r>
          </w:p>
          <w:p>
            <w:pPr>
              <w:pStyle w:val="Normal"/>
              <w:spacing w:before="280" w:after="0"/>
              <w:rPr>
                <w:rFonts w:eastAsia="Microsoft YaHe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icrosoft YaHei"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 – M03 – M04 – M05 M06 – M07 – M12 – M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 – M03 – M04 – M05 M06 - M07 -M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2 –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olli, verifiche ispezioni sanzion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procedimenti disciplin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 procedimento disciplin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 w:cs="Arial"/>
                <w:color w:val="000000"/>
                <w:sz w:val="24"/>
                <w:szCs w:val="24"/>
              </w:rPr>
            </w:pPr>
            <w:r>
              <w:rPr>
                <w:rFonts w:eastAsia="Microsoft YaHei" w:cs="Arial"/>
                <w:color w:val="000000"/>
                <w:sz w:val="24"/>
                <w:szCs w:val="24"/>
              </w:rPr>
              <w:t>Erronea gestione del procedimento disciplinare determinante l'annullabilità dello stesso in sede giudiziaria</w:t>
            </w:r>
          </w:p>
          <w:p>
            <w:pPr>
              <w:pStyle w:val="Normal"/>
              <w:spacing w:before="280" w:after="0"/>
              <w:rPr>
                <w:rFonts w:eastAsia="Microsoft YaHe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icrosoft YaHei"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 – M03 – M04 – M05 M06 – M07 – M12 – M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 – M03 – M04 – M05 M06 - M07 - M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2 –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strazione fatture di acqui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strazione nella contabilità dell’Ente delle fatture pervenute attraverso il Sistema di Interscambi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GIONERIA E BILAN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cato rispetto dell’ordine cronologico di registrazione delle fatture in relazione alla data di ricezione SD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 – M04 – M05 – M06 – M14 – 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 – M04 – M05 - M06 – M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amenti dell’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dell’atto di liquida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quidazione di somme non dovute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o non esaustiva verifica della regolarità e della conformità della fornitura o della prestazione resa dal fornito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o irregolare verifica della regolarità contributiva e/o mancato o parziale espletamento di tutte le verifiche previste in fase di liquidazion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rPr>
                <w:color w:val="000000"/>
                <w:kern w:val="0"/>
                <w:lang w:eastAsia="it-IT"/>
              </w:rPr>
            </w:pPr>
            <w:r>
              <w:rPr/>
              <w:t>Mancato rispetto dell’ordine di emissione dell’atto di liquidazione in relazione alla data di erogazione della fornitura o di svolgimento della prestazio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 – M04 – M05 – M06 – M14 – 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 M05 – M06-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i Dirigenti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issione dell’ordinativo di pagamen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GIONERIA E BILANCI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cato rispetto dei tempi di pagamento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gamenti effettuati senza rispetto dell’ordine cronologico di ricezione degli atti di liquidazione.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ex art. 48-bis DPR n. 602/197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 – M04 – M05 – M06 – M14 – 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 – M04 – M05 - M06 – 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</w:tbl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firstLine="108"/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0" w:right="-122" w:hanging="0"/>
      <w:jc w:val="center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0" w:hanging="0"/>
      <w:jc w:val="center"/>
      <w:outlineLvl w:val="6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color w:val="7F7F7F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  <w:b w:val="false"/>
      <w:i w:val="false"/>
      <w:sz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kern w:val="2"/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CarattereCarattere8">
    <w:name w:val=" Carattere Carattere8"/>
    <w:qFormat/>
    <w:rPr>
      <w:b/>
      <w:sz w:val="24"/>
      <w:szCs w:val="24"/>
      <w:lang w:val="it-IT" w:bidi="ar-SA"/>
    </w:rPr>
  </w:style>
  <w:style w:type="character" w:styleId="CarattereCarattere7">
    <w:name w:val=" Carattere Carattere7"/>
    <w:qFormat/>
    <w:rPr>
      <w:b/>
      <w:sz w:val="24"/>
      <w:szCs w:val="24"/>
      <w:lang w:val="it-IT" w:bidi="ar-SA"/>
    </w:rPr>
  </w:style>
  <w:style w:type="character" w:styleId="CarattereCarattere6">
    <w:name w:val=" Carattere Carattere6"/>
    <w:qFormat/>
    <w:rPr>
      <w:b/>
      <w:sz w:val="24"/>
      <w:szCs w:val="24"/>
      <w:lang w:val="it-IT" w:bidi="ar-SA"/>
    </w:rPr>
  </w:style>
  <w:style w:type="character" w:styleId="CarattereCarattere5">
    <w:name w:val=" Carattere Carattere5"/>
    <w:qFormat/>
    <w:rPr>
      <w:b/>
      <w:sz w:val="24"/>
      <w:szCs w:val="24"/>
      <w:lang w:val="it-IT" w:bidi="ar-SA"/>
    </w:rPr>
  </w:style>
  <w:style w:type="character" w:styleId="CarattereCarattere3">
    <w:name w:val=" Carattere Carattere3"/>
    <w:qFormat/>
    <w:rPr>
      <w:sz w:val="24"/>
      <w:szCs w:val="24"/>
      <w:lang w:val="it-IT" w:bidi="ar-SA"/>
    </w:rPr>
  </w:style>
  <w:style w:type="character" w:styleId="CarattereCarattere2">
    <w:name w:val=" Carattere Carattere2"/>
    <w:qFormat/>
    <w:rPr>
      <w:szCs w:val="24"/>
      <w:lang w:val="it-IT" w:bidi="ar-SA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kern w:val="2"/>
      <w:sz w:val="24"/>
      <w:szCs w:val="24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Arial">
    <w:name w:val="Arial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edefinito">
    <w:name w:val="Predefinit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ind w:right="-108" w:hanging="108"/>
      <w:jc w:val="center"/>
    </w:pPr>
    <w:rPr>
      <w:sz w:val="24"/>
      <w:szCs w:val="24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szCs w:val="24"/>
    </w:rPr>
  </w:style>
  <w:style w:type="paragraph" w:styleId="Rientrocorpodeltesto3">
    <w:name w:val="Rientro corpo del testo 3"/>
    <w:basedOn w:val="Normal"/>
    <w:qFormat/>
    <w:pPr>
      <w:ind w:left="-108" w:hanging="0"/>
      <w:jc w:val="center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30:00Z</dcterms:created>
  <dc:creator>pers01</dc:creator>
  <dc:description/>
  <cp:keywords/>
  <dc:language>en-US</dc:language>
  <cp:lastModifiedBy>f.pandolfi</cp:lastModifiedBy>
  <cp:lastPrinted>2019-04-01T17:47:00Z</cp:lastPrinted>
  <dcterms:modified xsi:type="dcterms:W3CDTF">2020-09-10T11:28:00Z</dcterms:modified>
  <cp:revision>109</cp:revision>
  <dc:subject/>
  <dc:title>VENERDI’ 5 febbraio 2016 ore 9</dc:title>
</cp:coreProperties>
</file>