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119"/>
        <w:jc w:val="center"/>
        <w:rPr>
          <w:bCs/>
          <w:i/>
          <w:i/>
          <w:sz w:val="22"/>
          <w:szCs w:val="22"/>
        </w:rPr>
      </w:pPr>
      <w:r>
        <w:rPr>
          <w:b/>
          <w:bCs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>Allegato”C” al P.T.P.C.T. 2021/2023</w:t>
      </w:r>
    </w:p>
    <w:p>
      <w:pPr>
        <w:pStyle w:val="NormaleWeb"/>
        <w:spacing w:before="280" w:after="0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Comune di SENIGALLIA</w:t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.T.P.C.T. 2021/2023</w:t>
      </w:r>
    </w:p>
    <w:p>
      <w:pPr>
        <w:pStyle w:val="NormaleWeb"/>
        <w:spacing w:before="28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CHEDA DI MAPPATURA – VALUTAZIONE RISCHIO – IDENTIFICAZIONE MISURE DI PREVENZIONE</w:t>
      </w:r>
    </w:p>
    <w:p>
      <w:pPr>
        <w:pStyle w:val="NormaleWeb"/>
        <w:spacing w:before="280" w:after="0"/>
        <w:jc w:val="center"/>
        <w:rPr/>
      </w:pPr>
      <w:r>
        <w:rPr/>
      </w:r>
    </w:p>
    <w:p>
      <w:pPr>
        <w:pStyle w:val="NormaleWeb"/>
        <w:spacing w:before="280" w:after="0"/>
        <w:jc w:val="center"/>
        <w:rPr/>
      </w:pPr>
      <w:r>
        <w:rPr>
          <w:b/>
          <w:bCs/>
          <w:sz w:val="28"/>
          <w:szCs w:val="28"/>
        </w:rPr>
        <w:t>Area Risorse Umane e Finanziarie</w:t>
      </w:r>
    </w:p>
    <w:p>
      <w:pPr>
        <w:pStyle w:val="NormaleWeb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igent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ott. Paolo Mirti</w:t>
      </w:r>
    </w:p>
    <w:p>
      <w:pPr>
        <w:pStyle w:val="NormaleWeb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2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558"/>
        <w:gridCol w:w="2283"/>
        <w:gridCol w:w="2160"/>
        <w:gridCol w:w="1685"/>
        <w:gridCol w:w="2095"/>
        <w:gridCol w:w="2520"/>
        <w:gridCol w:w="3240"/>
        <w:gridCol w:w="1800"/>
        <w:gridCol w:w="1800"/>
        <w:gridCol w:w="180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e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rea di rischio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ss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s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terminazione del livello di risch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basso/ medio/ alto) </w:t>
            </w:r>
          </w:p>
          <w:p>
            <w:pPr>
              <w:pStyle w:val="Normal"/>
              <w:spacing w:before="280" w:after="0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Per la comprensione dei valori si rinvia al PTPCT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ffici maggiormente esp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2" w:leader="none"/>
                <w:tab w:val="left" w:pos="3444" w:leader="none"/>
              </w:tabs>
              <w:ind w:right="327" w:hanging="1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dentificazione dei rischi potenziale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4" w:leader="none"/>
              </w:tabs>
              <w:spacing w:before="0" w:after="0"/>
              <w:ind w:left="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sure di prevenzione da applicare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er la comprensione dei codici identificativi  delle misure si rinvia all’art. 6 del PTPCT</w:t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44" w:leader="none"/>
              </w:tabs>
              <w:spacing w:before="280" w:after="0"/>
              <w:ind w:left="6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ato della misura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attiva – da implementare – da creare)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rata in vigor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 della misur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.d. Responsabile della Misura: </w:t>
            </w:r>
          </w:p>
          <w:p>
            <w:pPr>
              <w:pStyle w:val="Normal"/>
              <w:spacing w:before="280" w:after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Dirigente; - </w:t>
            </w:r>
          </w:p>
          <w:p>
            <w:pPr>
              <w:pStyle w:val="Normal"/>
              <w:spacing w:before="280" w:after="0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- Responsabile anticorruzione;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Segretario Ge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I DI MONITORAGGIO E RESPONSABILE DELLA RILEVAZI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L'indicatore REPORT deve intendersi annuale=entro il 30 novembre, ove non specificata altra scadenza nel PTPCT)</w:t>
            </w:r>
          </w:p>
          <w:p>
            <w:pPr>
              <w:pStyle w:val="Normal"/>
              <w:rPr/>
            </w:pPr>
            <w:r>
              <w:rPr/>
              <w:t>DIR=Dirigente</w:t>
              <w:br/>
              <w:t>SG= Segretario General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/>
              <w:t>RPCT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uso dell’affidamento diretto al di fuori dei casi previsti dalla legge al fine di favorire un’impresa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quisizione del bene o servizio a prezzo superiore rispetto al valore del mercato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iterazione dell’affidamento alla stessa impresa superando il limite dei 40000,00 euro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06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 M05 – M06 -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iretto della fornitura di beni o servizi fino a € 40.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olazione di principi di concorrenza e rotazion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6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a fase di verifica dell’anomalia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Affidamento della fornitura di beni o servizi per importi da € 40.000,00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grammazio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zione di un fabbisogno non rispondente a criteri di efficienza/efficacia/economicità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a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con contenuti vaghi e vessatori per disincentivare la partecipazione di talune impres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ezione del contrae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venti volti a favorire un’azienda in luogo di alt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Chi dispone l’aggiudicazione è in conflitto di interess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06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6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aggiudicazione e stipula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lla fase di verifica dei requisit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a fase di verifica dell’anomalia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atti Pubblic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ffidamento della fornitura di beni o servizi per importi superiori alla soglia comuni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 e rendicontazione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ar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la rispondenza tra le prestazioni rese o i beni forniti e quanto contrattualmente convenuto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rilevazione di errate fatturazion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1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es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AT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06-M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-M06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es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ruttoria della pratic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AT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ercizio discrezionale della gestione del procedimento amministrativo con inosservanza/elusione di disposizioni di legge e/o ministerial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.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06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-M06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es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lascio della conce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NOMAT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otivazione del provvedimento amministrativo carente o incompleta/non chiara/contradditor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06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 - M06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305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ess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rispetto obblighi della conce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monitoraggio rispetto obblighi del contratto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06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 - M06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tributi lo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sportello informativ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ardo nella protocollazione dei documenti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’inserimento delle uten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tributi lo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accertamento e recupero eva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ardo nell’assunzione e nella notificazione dei provvedimenti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i nella produzione dei documenti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fetto di motivazione o motivazione incompleta o contraddittoria dei provvedimen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tributi lo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à di risco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IBUTI E CANON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ustificato ritardo nella verifica degli incassi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tardo nell’avvio dei crediti a riscossione coattiva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ssione di rateizzazioni in difformità rispetto alle previsioni regolamenta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1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cevimento istanz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ILUPPO ECONOM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i controlli nella fase di verifica dei requisiti richiesti  all’ista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1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struttoria richiest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ILUPPO ECONOM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nella produzione di documentazione prevista dal regolamento comunale di riferi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21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vedimenti ampliativi della sfera giuridica del destinatario con effetto economico diretto ed immediato per il destinatar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gnazione contribu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ILUPPO ECONOM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rata verifica in fase della documentazione presentata dai richiedenti e/o insufficiente presentazione di documentazione in fase di rendicontazione delle spese sostenute per lo svolgimento dell’ev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M05-M14- 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ienazioni/Loc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del Bando per Alienazioni / Locazioni immobil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erimento condizioni vessatorie per favorire la partecipazione di taluni soggetti rispetto ad altri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sservanza disposizioni sulla pubblicità del band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- M04 – M05 – M06 - 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M05 - M06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ienazioni/Loc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letamento procedura di ga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Interventi volti a favorire un soggetto rispetto ad un altro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issione dei controlli necessari nella fase di verifica dei requisiti di partecipazione e di esame delle offert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rispetto delle scadenze temporali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 M05 – M06 - M10 - M14- M15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 - M04 –M05 - M06 - M10 - M14 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ienazioni/Loc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dell’aggiudicatario e stipula del contratto di vendita/loca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vedimento di aggiudicazione in violazione delle disposizioni di legge e /o di regolament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- M04 –M05- M06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114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Alienazioni/Loca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Esecuzione del contrat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TRIM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o monitoraggio rispetto obblighi del contratto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del versamento dei canoni di locazione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 - M06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o determinato tramite selezione pubb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o determinato tramite selezione pubb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egolare composizione della commis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 M07-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o determinato tramite selezione pubbl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M07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mediante mobilità volon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mediante mobilità volon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egolare composizione della commis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mediante mobilità volonta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a tempo indeterminato o determinato mediante avviamento degli iscritti tramite cio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requisiti di access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indeterminato o determinato mediante avviamento degli iscritti tramite cio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Irregolare composizione della commissio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clutamento personale a tempo indeterminato o determinato mediante avviamento degli iscritti tramite cio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;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ipolazione dei tempi del procedimento per favorire/sfavorire qualcuno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unzioni ex art.110 TU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e pubblicazione avviso sele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unzioni ex art.110 TUEL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egolare composizione della commissio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unzioni ex art.110 TUEL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184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economich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viduazione criteri di progre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. M04 – M05 – M06 – M07 .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M05 - M06 -  M07 - M14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>
          <w:trHeight w:val="135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verti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 preliminare presupposti per attivazione progressioni vertical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osservanza dei presupposti previsti dalla legge per l’attivazione delle progressioni vertic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verti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edisposizione e pubblicazione dell’avviso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accesso personalizza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verti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 commiss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Irregolare composizione della commissio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 - M04 –M05 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quisizione e progressione del personale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ressioni vertic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volgimento della procedura di reclutamen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dio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osservanza regole trasparenza e imparzialità;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M01 – M02 – M03- M04 – M05 – M06 – M07 - M14 – M15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01 – M02 – M03- M04 –M05- M06 -  M07 - M14 – M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olli, verifiche ispezioni sanzion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procedimenti disciplin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azione del procedimento disciplin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 w:cs="Arial"/>
                <w:color w:val="000000"/>
                <w:sz w:val="24"/>
                <w:szCs w:val="24"/>
              </w:rPr>
            </w:pPr>
            <w:r>
              <w:rPr>
                <w:rFonts w:eastAsia="Microsoft YaHei" w:cs="Arial"/>
                <w:color w:val="000000"/>
                <w:sz w:val="24"/>
                <w:szCs w:val="24"/>
              </w:rPr>
              <w:t>Omessa attivazione del procedimento disciplinare nonostante la piena e formale conoscenza di fatti costituenti illecito disciplinare.</w:t>
            </w:r>
          </w:p>
          <w:p>
            <w:pPr>
              <w:pStyle w:val="Normal"/>
              <w:spacing w:before="280" w:after="0"/>
              <w:rPr>
                <w:rFonts w:eastAsia="Microsoft YaHe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YaHei"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 – M03 – M04 – M05 M06 – M07 – M12 – M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 – M03 – M04 – M05 M06 - M07 -M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2 –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isorse Umane e finanziarie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rolli, verifiche ispezioni sanzion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procedimenti disciplin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 procedimento disciplin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icrosoft YaHei" w:cs="Arial"/>
                <w:color w:val="000000"/>
                <w:sz w:val="24"/>
                <w:szCs w:val="24"/>
              </w:rPr>
            </w:pPr>
            <w:r>
              <w:rPr>
                <w:rFonts w:eastAsia="Microsoft YaHei" w:cs="Arial"/>
                <w:color w:val="000000"/>
                <w:sz w:val="24"/>
                <w:szCs w:val="24"/>
              </w:rPr>
              <w:t>Erronea gestione del procedimento disciplinare determinante l'annullabilità dello stesso in sede giudiziaria</w:t>
            </w:r>
          </w:p>
          <w:p>
            <w:pPr>
              <w:pStyle w:val="Normal"/>
              <w:spacing w:before="280" w:after="0"/>
              <w:rPr>
                <w:rFonts w:eastAsia="Microsoft YaHe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YaHei"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 – M03 – M04 – M05 M06 – M07 – M12 – M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 – M03 – M04 – M05 M06 - M07 - M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2 –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strazione fatture di acquis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gistrazione nella contabilità dell’Ente delle fatture pervenute attraverso il Sistema di Interscambi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GIONERIA E BILANC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cato rispetto dell’ordine cronologico di registrazione delle fatture in relazione alla data di ricezione SDI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– M06 – M14 – 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- M06 – M1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E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orse Umane e Finanziari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stione delle entrate, gestione delle spese e gestione del patrimoni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amenti dell’E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disposizione dell’atto di liquidazion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GLI UFFICI DELL’E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quidazione di somme non dovute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o non esaustiva verifica della regolarità e della conformità della fornitura o della prestazione resa dal fornitor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o irregolare verifica della regolarità contributiva e/o mancato o parziale espletamento di tutte le verifiche previste in fase di liquidazione.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rPr>
                <w:color w:val="000000"/>
                <w:kern w:val="0"/>
                <w:lang w:eastAsia="it-IT"/>
              </w:rPr>
            </w:pPr>
            <w:r>
              <w:rPr/>
              <w:t>Mancato rispetto dell’ordine di emissione dell’atto di liquidazione in relazione alla data di erogazione della fornitura o di svolgimento della prestazio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– M06 – M14 – 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01 – M02 – M03 - M04 – M05 – M06- M14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utti i Dirigenti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issione dell’ordinativo di pagament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s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GIONERIA E BILANCI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cato rispetto dei tempi di pagamento. </w:t>
            </w:r>
          </w:p>
          <w:p>
            <w:pPr>
              <w:pStyle w:val="Normal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gamenti effettuati senza rispetto dell’ordine cronologico di ricezione degli atti di liquidazione. 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Mancata verifica ex art. 48-bis DPR n. 602/197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– M06 – M14 – M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1 – M02 – M03 – M04 – M05 - M06 – M14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15 DA IMPLEMENTARE ENTRO 2022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gente di Area</w:t>
            </w:r>
          </w:p>
          <w:p>
            <w:pPr>
              <w:pStyle w:val="Normal"/>
              <w:spacing w:before="28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</w:t>
            </w:r>
          </w:p>
        </w:tc>
      </w:tr>
    </w:tbl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23811" w:h="16838"/>
      <w:pgMar w:left="1134" w:right="1418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firstLine="108"/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0" w:right="-122" w:hanging="0"/>
      <w:jc w:val="center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0" w:hanging="0"/>
      <w:jc w:val="center"/>
      <w:outlineLvl w:val="6"/>
    </w:pPr>
    <w:rPr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color w:val="7F7F7F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Bookman Old Style" w:hAnsi="Bookman Old Style" w:cs="Times New Roman"/>
      <w:b w:val="false"/>
      <w:i w:val="false"/>
      <w:sz w:val="22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  <w:b w:val="false"/>
      <w:i w:val="false"/>
      <w:sz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qFormat/>
    <w:rPr>
      <w:kern w:val="2"/>
      <w:sz w:val="24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CarattereCarattere8">
    <w:name w:val=" Carattere Carattere8"/>
    <w:qFormat/>
    <w:rPr>
      <w:b/>
      <w:sz w:val="24"/>
      <w:szCs w:val="24"/>
      <w:lang w:val="it-IT" w:bidi="ar-SA"/>
    </w:rPr>
  </w:style>
  <w:style w:type="character" w:styleId="CarattereCarattere7">
    <w:name w:val=" Carattere Carattere7"/>
    <w:qFormat/>
    <w:rPr>
      <w:b/>
      <w:sz w:val="24"/>
      <w:szCs w:val="24"/>
      <w:lang w:val="it-IT" w:bidi="ar-SA"/>
    </w:rPr>
  </w:style>
  <w:style w:type="character" w:styleId="CarattereCarattere6">
    <w:name w:val=" Carattere Carattere6"/>
    <w:qFormat/>
    <w:rPr>
      <w:b/>
      <w:sz w:val="24"/>
      <w:szCs w:val="24"/>
      <w:lang w:val="it-IT" w:bidi="ar-SA"/>
    </w:rPr>
  </w:style>
  <w:style w:type="character" w:styleId="CarattereCarattere5">
    <w:name w:val=" Carattere Carattere5"/>
    <w:qFormat/>
    <w:rPr>
      <w:b/>
      <w:sz w:val="24"/>
      <w:szCs w:val="24"/>
      <w:lang w:val="it-IT" w:bidi="ar-SA"/>
    </w:rPr>
  </w:style>
  <w:style w:type="character" w:styleId="CarattereCarattere3">
    <w:name w:val=" Carattere Carattere3"/>
    <w:qFormat/>
    <w:rPr>
      <w:sz w:val="24"/>
      <w:szCs w:val="24"/>
      <w:lang w:val="it-IT" w:bidi="ar-SA"/>
    </w:rPr>
  </w:style>
  <w:style w:type="character" w:styleId="CarattereCarattere2">
    <w:name w:val=" Carattere Carattere2"/>
    <w:qFormat/>
    <w:rPr>
      <w:szCs w:val="24"/>
      <w:lang w:val="it-IT" w:bidi="ar-SA"/>
    </w:rPr>
  </w:style>
  <w:style w:type="character" w:styleId="CarattereCarattere1">
    <w:name w:val=" Carattere Carattere1"/>
    <w:qFormat/>
    <w:rPr>
      <w:sz w:val="24"/>
      <w:szCs w:val="24"/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kern w:val="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kern w:val="2"/>
      <w:sz w:val="24"/>
      <w:szCs w:val="24"/>
    </w:rPr>
  </w:style>
  <w:style w:type="paragraph" w:styleId="NormaleWeb">
    <w:name w:val="Normale (Web)"/>
    <w:basedOn w:val="Normal"/>
    <w:qFormat/>
    <w:pPr>
      <w:spacing w:before="280" w:after="119"/>
    </w:pPr>
    <w:rPr>
      <w:sz w:val="24"/>
      <w:szCs w:val="24"/>
    </w:rPr>
  </w:style>
  <w:style w:type="paragraph" w:styleId="Arial">
    <w:name w:val="Arial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kern w:val="2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edefinito">
    <w:name w:val="Predefinito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ind w:right="-108" w:hanging="108"/>
      <w:jc w:val="center"/>
    </w:pPr>
    <w:rPr>
      <w:sz w:val="24"/>
      <w:szCs w:val="24"/>
    </w:rPr>
  </w:style>
  <w:style w:type="paragraph" w:styleId="Corpodeltesto2">
    <w:name w:val="Corpo del testo 2"/>
    <w:basedOn w:val="Normal"/>
    <w:qFormat/>
    <w:pPr>
      <w:autoSpaceDE w:val="false"/>
      <w:jc w:val="center"/>
    </w:pPr>
    <w:rPr>
      <w:szCs w:val="24"/>
    </w:rPr>
  </w:style>
  <w:style w:type="paragraph" w:styleId="Rientrocorpodeltesto3">
    <w:name w:val="Rientro corpo del testo 3"/>
    <w:basedOn w:val="Normal"/>
    <w:qFormat/>
    <w:pPr>
      <w:ind w:left="-108" w:hanging="0"/>
      <w:jc w:val="center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4:29:00Z</dcterms:created>
  <dc:creator>pers01</dc:creator>
  <dc:description/>
  <cp:keywords/>
  <dc:language>en-US</dc:language>
  <cp:lastModifiedBy>c.balestra</cp:lastModifiedBy>
  <cp:lastPrinted>2019-04-01T17:47:00Z</cp:lastPrinted>
  <dcterms:modified xsi:type="dcterms:W3CDTF">2021-05-25T14:44:00Z</dcterms:modified>
  <cp:revision>3</cp:revision>
  <dc:subject/>
  <dc:title>VENERDI’ 5 febbraio 2016 ore 9</dc:title>
</cp:coreProperties>
</file>